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ОБНИ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Heading2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_________________ № 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-142"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от 30.10.2012 № 2253-п «Об утверждении Административных регламентов по предоставлению муниципальных и государственных услуг», постановление Администрации города от 03.04.2013 № 489-п «Об утверждении Перечня муниципальных услуг, предоставление которых может быть организовано по принципу "одного окна" на базе филиала ГБУ Калужской области "МФЦ предоставления государственных и муниципальных услуг Калужской области" Администрацией города Обнинска» и утверждении Административного регламента по предоставлению муниципальной услуги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, Федерального закона от 25.12.2008 №273-ФЗ «О противодействии коррупции», а так же на основании предложений прокуратуры города Обнинска от 30.01.2017 № 7-28-2017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firstLine="851"/>
        <w:rPr/>
      </w:pPr>
      <w:r>
        <w:rPr/>
        <w:t xml:space="preserve">1. </w:t>
      </w:r>
      <w:r>
        <w:rPr>
          <w:szCs w:val="26"/>
        </w:rPr>
        <w:t>Утвердить Административный регламент Администрации города Обнинска по предоставления муниципальной услуги «Признание граждан малоимущими в целях предоставления им жилых помещений муниципального жилищного фонда по договорам социального найма» (Приложение).</w:t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2. Внести изменение в постановление Администрации города от 30.10.2012 № 2253-п «Об утверждении Административных регламентов по предоставлению муниципальных и государственных услуг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6"/>
          <w:szCs w:val="26"/>
        </w:rPr>
        <w:t>2.1. исключить п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Внести изменения в постановление Администрации города от 03.04.2013 № 489-п «Об утверждении Перечня муниципальных услуг, предоставление которых может быть организовано по принципу "одного окна" на базе филиала ГБУ Калужской области "МФЦ предоставления государственных и муниципальных услуг Калужской области" Администрацией города Обнинска» (далее – Перечень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1. наименование постановления Администрации города от 03.04.2013 № 489-п «Об утверждении Перечня муниципальных услуг, предоставление которых может быть организовано по принципу "одного окна" на базе филиала ГБУ Калужской области "МФЦ предоставления государственных и муниципальных услуг Калужской области" Администрацией города Обнинска» читать в ново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еречня муниципальных услуг, предоставление которых может быть организовано по принципу "одного окна" на базе филиала ГБУ Калужской области "МФЦ предоставления государственных и муниципальных услуг Калужской области", Администрацией города Обнинска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2. п. 11. читать в новой редакци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п. 11. Признание граждан малоимущими в целях предоставления им жилых помещений муниципального жилищного фонда по договорам социального найма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 города</w:t>
        <w:tab/>
        <w:tab/>
        <w:tab/>
        <w:tab/>
        <w:tab/>
        <w:tab/>
        <w:tab/>
        <w:t>В.В.Шапша</w:t>
      </w:r>
      <w:r>
        <w:br w:type="page"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>СОгласовано: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циальным вопросам</w:t>
        <w:tab/>
        <w:tab/>
        <w:tab/>
        <w:tab/>
        <w:tab/>
        <w:tab/>
        <w:tab/>
        <w:t>Т.С.Поп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Правового управления</w:t>
        <w:tab/>
        <w:tab/>
        <w:tab/>
        <w:tab/>
        <w:tab/>
        <w:t>С.А.Помещ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чальник Управления делами</w:t>
        <w:tab/>
        <w:tab/>
        <w:tab/>
        <w:tab/>
        <w:tab/>
        <w:tab/>
        <w:t>С.А.Степ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Исп. Соболева Е.Н.</w:t>
      </w:r>
    </w:p>
    <w:p>
      <w:pPr>
        <w:pStyle w:val="Normal"/>
        <w:rPr/>
      </w:pPr>
      <w:r>
        <w:rPr/>
        <w:t>тел. (484) 396-18-1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ылка:</w:t>
      </w:r>
    </w:p>
    <w:p>
      <w:pPr>
        <w:pStyle w:val="Normal"/>
        <w:rPr/>
      </w:pPr>
      <w:r>
        <w:rPr>
          <w:sz w:val="26"/>
          <w:szCs w:val="26"/>
        </w:rPr>
        <w:t>1. В дело – 4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Жилищный отдел – 1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СМИ – 1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ОРНиРМСУ - 1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58:00Z</dcterms:created>
  <dc:creator>5462</dc:creator>
  <dc:description/>
  <cp:keywords/>
  <dc:language>en-US</dc:language>
  <cp:lastModifiedBy>Soboleva</cp:lastModifiedBy>
  <cp:lastPrinted>2017-05-23T12:58:00Z</cp:lastPrinted>
  <dcterms:modified xsi:type="dcterms:W3CDTF">2017-05-23T11:48:00Z</dcterms:modified>
  <cp:revision>4</cp:revision>
  <dc:subject/>
  <dc:title/>
</cp:coreProperties>
</file>