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/>
      </w:pPr>
      <w:r>
        <w:rPr/>
        <w:t>Приложение № 1</w:t>
      </w:r>
    </w:p>
    <w:p>
      <w:pPr>
        <w:pStyle w:val="Normal"/>
        <w:ind w:left="6577" w:hanging="0"/>
        <w:jc w:val="right"/>
        <w:rPr/>
      </w:pPr>
      <w:r>
        <w:rPr/>
        <w:t>к конкурсной документации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Обнинск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А.А. Авдеев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249037, г. Обнинск Калужской области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л. Преображения, д. 1, факс: (48439) 6-62-82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/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 № 14 по ул. Глинки в г. Обнинск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г.Обнинск, ул. Глинки, д.1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40:27:020301:47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                         1957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62 %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                   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            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    нет</w:t>
      </w:r>
    </w:p>
    <w:p>
      <w:pPr>
        <w:pStyle w:val="Normal"/>
        <w:pBdr>
          <w:top w:val="single" w:sz="4" w:space="2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 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 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   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>18. Строительный объем                          1540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               436,2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                              406,3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                               ---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                  ---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>20. Количество лестниц                                  1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32,8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>
          <w:sz w:val="24"/>
          <w:szCs w:val="24"/>
        </w:rPr>
        <w:t>22. Уборочная площадь общих коридоров                 ---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>23. Уборочная площадь других помещений общего пользования (включая технические этажи, чердаки, технические подвалы)                                ---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                                                       1460    кв.м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40:27:020301:47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 с окраско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 с окраск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, побелка,масляная окрас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ивка вагонкой,окрас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яжная с естественные побуж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труб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газовой колонки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ные труб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труб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труб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ЭЦ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ные радиато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пли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Обнинска по вопросам городского хозяйства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Лежнин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38:00Z</dcterms:created>
  <dc:creator>Prof-PetuhovaOV</dc:creator>
  <dc:description/>
  <dc:language>en-US</dc:language>
  <cp:lastModifiedBy>Соболева</cp:lastModifiedBy>
  <cp:lastPrinted>2014-12-22T09:29:00Z</cp:lastPrinted>
  <dcterms:modified xsi:type="dcterms:W3CDTF">2014-12-30T12:38:00Z</dcterms:modified>
  <cp:revision>2</cp:revision>
  <dc:subject/>
  <dc:title>Приложение № 1</dc:title>
</cp:coreProperties>
</file>